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专转本报名承诺书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141"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姓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，身份证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8"/>
          <w:szCs w:val="28"/>
        </w:rPr>
        <w:t>，为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学院（系）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eastAsia="仿宋_GB2312"/>
          <w:sz w:val="28"/>
          <w:szCs w:val="28"/>
        </w:rPr>
        <w:t>专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班三年级学生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已知悉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江苏省专转本考试报名条件、入学报到要求及南京交院学生学籍管理相关政策。现申请报名参加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江苏省专转本考试并做如下承诺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能做到诚信考试，不作弊不舞弊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报名及志愿填报均由本人完成，如因本人填报及核对有误而对录取产生不利影响，由本人负责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如因考试不及格、处分、无法取得技能证书等原因，不能如期取得毕业证书由此产生的一切后果（录取院校不予报到、学籍注册等）均由本人承担，与南京交通职业技术学院无关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承诺</w:t>
      </w:r>
      <w:r>
        <w:rPr>
          <w:rFonts w:eastAsia="仿宋_GB2312" w:ascii="仿宋_GB2312" w:hAnsi="仿宋_GB2312"/>
          <w:sz w:val="28"/>
          <w:szCs w:val="28"/>
        </w:rPr>
        <w:t>!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560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</w:t>
      </w:r>
      <w:r>
        <w:rPr>
          <w:rFonts w:ascii="仿宋_GB2312" w:hAnsi="仿宋_GB2312" w:eastAsia="仿宋_GB2312"/>
          <w:sz w:val="28"/>
          <w:szCs w:val="28"/>
        </w:rPr>
        <w:t>承诺人：</w:t>
      </w:r>
    </w:p>
    <w:p>
      <w:pPr>
        <w:pStyle w:val="Normal"/>
        <w:ind w:right="560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　　　　　　　　　　　　　　　　年　　　月　　　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8:20:00Z</dcterms:created>
  <dc:creator>walkinnet</dc:creator>
  <dc:description/>
  <cp:keywords/>
  <dc:language>en-US</dc:language>
  <cp:lastModifiedBy>User</cp:lastModifiedBy>
  <cp:lastPrinted>2014-03-17T10:26:00Z</cp:lastPrinted>
  <dcterms:modified xsi:type="dcterms:W3CDTF">2019-12-31T00:26:00Z</dcterms:modified>
  <cp:revision>3</cp:revision>
  <dc:subject/>
  <dc:title>2014年专转本报名承诺书</dc:title>
</cp:coreProperties>
</file>